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sz w:val="24"/>
                <w:szCs w:val="24"/>
                <w:lang w:val="ru-RU"/>
              </w:rPr>
              <w:t>на выполнение работ по капитальному ремонту помещений производственной лаборатории ЦТЭ, АТС-228/252</w:t>
            </w:r>
            <w:r>
              <w:rPr>
                <w:sz w:val="24"/>
                <w:szCs w:val="24"/>
                <w:lang w:val="ru-RU"/>
              </w:rPr>
              <w:t xml:space="preserve">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</w:t>
            </w:r>
            <w:r>
              <w:rPr/>
              <w:t xml:space="preserve"> </w:t>
            </w:r>
            <w:r>
              <w:rPr>
                <w:b/>
              </w:rPr>
              <w:t xml:space="preserve"> по капитальному ремонту помещений производственной лаборатории ЦТЭ, АТС-228/252</w:t>
            </w:r>
            <w:r>
              <w:rPr/>
              <w:t>. Состав, описание и иные технические требования к работам определяются Ведомостью объемов работ (Приложение № 1.1 к настоящему Извещению), Локально-сметным  расчетом (Приложение №1.2 к настоящему Извещению), 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едомостью объемов работ (Приложение № 1.1 к настоящему Извещению), Локально-сметным  расчетом (Приложение №1.2 к настоящему Извещению),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, определяться Ведомостью объемов работ (Приложение № 1.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24 месяц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 xml:space="preserve">Республика Башкортостан, г. Уфа, </w:t>
            </w:r>
            <w:r>
              <w:rPr/>
              <w:t>ул. Кирова, д.105, 5 этаж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10.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9 531,89 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сентября 2014 г. в 11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октя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e.farrahova</cp:lastModifiedBy>
  <cp:lastPrinted>2014-09-23T16:38:00Z</cp:lastPrinted>
  <dcterms:modified xsi:type="dcterms:W3CDTF">2014-09-24T03:45:00Z</dcterms:modified>
  <cp:revision>24</cp:revision>
  <dc:subject/>
  <dc:title> </dc:title>
</cp:coreProperties>
</file>